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     6 4 4 4 4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3 2 3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3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4 6 5 7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5 5 6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7 7 7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11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